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5308271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6151765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52958343"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349136475"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514170775"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941804762"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